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30.01.2025 № 49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«Приложение 6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бразования Тбилисский район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6 декабря 2024 г. № 479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7 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60"/>
        <w:gridCol w:w="1560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173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9703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876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107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05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27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м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условий для организации досуга и обеспечение жителей поселения, городского округа услугами организаций культуры либо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2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741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4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1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21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  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190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6595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940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671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12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1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5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(поселках городского типа) на территории Краснодарского края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3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14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234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279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02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48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88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772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72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655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5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5-01-20T11:43:00Z</cp:lastPrinted>
  <dcterms:modified xsi:type="dcterms:W3CDTF">2025-02-05T06:09:00Z</dcterms:modified>
  <cp:revision>1920</cp:revision>
  <dc:subject/>
  <dc:title>ПРИЛОЖЕНИЕ № 4</dc:title>
</cp:coreProperties>
</file>